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доставки ед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Японская кухня за короткое время стала очень популярной в России.    Сегодня даже в небольших городах имеются рестораны,    где каждый может отведать разнообразные блюда,    которые для страны восходящего солнца считаются традиционными кушаньями.</w:t>
        <w:br/>
        <w:t>Блюда калмыцкой кухни широко распространены и в настоящее время среди калмыцкого народа и являются неотъемлемой частью его культурной и материальной традиции.</w:t>
        <w:br/>
        <w:t>Там,    где калмыки жили у водных источников,    преобладали рыбные блюда,    тем не менее,    японская кухня обрела популярность по всей территории Калмыкии.</w:t>
        <w:br/>
        <w:t>Часто блюда японской кухни заказываются уже в готовом виде из ресторана,    так как они являются отличным вариантом для обычного перекуса.    Заказ блюд поможет сэкономить время.    Следует помнить о том,    что морепродукты являются скоропортящимся продуктом,    а так как они присутствуют во многих блюдах,    важно отыскать ресторан,    который ответственно подходит к выбору продуктов,    используемых в приготовлении.</w:t>
        <w:br/>
        <w:t>Но данная статья несет в себе иной посыл.    С увеличением популярности на доставку еды,    увеличилась и реклама данной услуги,    а это – рекламные буклеты,    листовки и СМС-оповещения.    В связи с этим Калмыцкое УФАС обращается к рекламодателям,    рекламопроизводителям и рекламораспространителям о необходимости соблюдения требований законодательства о рекламе.    Так в соответствии со статьей 8    законом «О рекламе»:</w:t>
        <w:br/>
        <w:t>«В рекламе товаров при дистанционном способе их продажи должны быть указаны сведения о продавце таких товаров:    наименование,    место нахождения и государственный регистрационный номер записи о создании юридического лица;    фамилия,    имя,    отчество,    основной государственный регистрационный номер записи о государственной регистрации физического лица в качестве индивидуального предпринимателя».</w:t>
        <w:br/>
        <w:t>Тем самым если вы рекламируете доставку еды через буклеты и рекламные листовки,    то рекламодателю необходимо указать наименование,    место нахождения,    ЕГРП,    ФИО для ИП.</w:t>
        <w:br/>
        <w:t>За несоблюдение требований законодательства о рекламе предусмотрена административная ответственность КоАП РФ статья 14.3.</w:t>
        <w:br/>
        <w:t>«Нарушение рекламодателем,    рекламопроизводителем или рекламораспространителем законодательства о рекламе,    влечет наложение административного штрафа на граждан в размере от двух тысяч до двух тысяч пятисот рублей;    на должностных лиц -    от четырех тысяч до двадцати тысяч рублей;    на юридических лиц -    от ста тысяч до пятисот тысяч рублей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15    13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