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Штраф на МУП Элиставодокана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алмыцкое УФАС России наложило административный штраф на МУП Элиставодоканал в размере 2 (два миллиона сто сорок шесть тысяч пятьдесят восемь)    рублей 93    (девяноста три)    копейки.</w:t>
        <w:br/>
        <w:t>Поводом для возбуждения дела,    стало поступившее обращение от элистинки на действия МУП «Элиставодоканал,    в том,    что 24.10.2013    г.    МУП «Элиставодоканал» прекратил подачу воды всему многоквартирному дому № 1    по ул.    Эсамбаева за имеющуюся задолженность по воде  ТСЖ «Бамб цецг».</w:t>
        <w:br/>
        <w:t>Ранее Калмыцкое УФАС России признало МУП «Элиставодоканал» нарушившим ч.    1    ст.    10    Федерального закона от 26.07.2006    № 135-ФЗ «О защите конкуренции»,    выразившиеся в злоупотреблении доминирующим положением.</w:t>
        <w:br/>
        <w:t>Калмыцкое УФАС России признало МУП «Элиставодоканал» нарушившим ч.    2    ст.    14.31    КоАП РФ выразившиеся в злоупотреблении доминирующим положением посредством введения ограничения  холодного водоснабжения всему многоквартирному дому,    повлекшее ущемление интересов граждан и наложила штраф в размере 2 (два миллиона сто сорок шесть тысяч пятьдесят восемь)    рублей 93    (девяноста три)    копейк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1-28    11:3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